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/>
      </w:pPr>
      <w:r>
        <w:rPr/>
        <w:t xml:space="preserve">    </w:t>
      </w:r>
      <w:r>
        <w:rPr>
          <w:sz w:val="28"/>
          <w:szCs w:val="28"/>
        </w:rPr>
        <w:t>24 сентября 2020 года</w:t>
        <w:tab/>
        <w:t xml:space="preserve">№ 36/228  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согласии на полную или частичную замену дотаций на выравнивание бюджетной обеспеченности муниципального района «Шилкинский район» дополнительными нормативами отчислений в бюджет муниципального района «Шилкинский район» от налога на доход физическ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38 Бюджетного кодекса Российской Федерации Совет муниципального района «Шилкинский район»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ть согласие на частичную замену дотаций на выравнивание бюджетной обеспеченности муниципального района «Шилкинский район» дополнительными нормативами отчислений в бюджет муниципального района «Шилкинский район» от налога на доходы физических лиц на 202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>С.Г. Швец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4:34:00Z</dcterms:created>
  <dc:creator>user</dc:creator>
  <dc:description/>
  <cp:keywords/>
  <dc:language>en-US</dc:language>
  <cp:lastModifiedBy>Тамара Анатольевна</cp:lastModifiedBy>
  <cp:lastPrinted>2020-09-25T14:09:00Z</cp:lastPrinted>
  <dcterms:modified xsi:type="dcterms:W3CDTF">2020-09-25T05:14:00Z</dcterms:modified>
  <cp:revision>9</cp:revision>
  <dc:subject/>
  <dc:title>проект</dc:title>
</cp:coreProperties>
</file>